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řerušení společného územního rozhodnutí a stavebního povolení na výše uvedenou stavbu na dobu 3 měsíců z důvodu doplnění potřebných vyjádření a projektové dokumentace.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8.4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04-22T07:18:00Z</cp:lastPrinted>
  <dcterms:modified xsi:type="dcterms:W3CDTF">2016-04-22T05:18:00Z</dcterms:modified>
  <cp:revision>29</cp:revision>
  <dc:subject/>
  <dc:title>Příloha č</dc:title>
</cp:coreProperties>
</file>